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ogg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4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1994-2009 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2009 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by the Xiph.Org Foundation https://www.xiph.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53: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